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53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214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60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614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406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63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22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25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696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736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74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1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99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378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793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00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4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