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466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0539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64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6604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903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897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4774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8394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405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08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439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8059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1078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4420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558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