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47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9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8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303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5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36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04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31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29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77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8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08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9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