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45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5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9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97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406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673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89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963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84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29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98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4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16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537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26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38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020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