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952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123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388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866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372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555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914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467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032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601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558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112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98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053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768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