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50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45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89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56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10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53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37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7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331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1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0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5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98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