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10001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69034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50654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87902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32639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64135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97127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10569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10431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55448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61753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98407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1104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06745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13403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36784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19734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