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8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62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328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703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42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918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3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712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162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75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72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343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22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21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91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