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47389588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43051298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