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299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716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816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056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76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605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366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574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870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008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331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934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531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