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13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17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59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293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068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966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679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424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051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23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761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1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30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492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64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244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646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