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726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096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880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262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468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731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653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456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211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128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758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814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197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67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208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