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186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798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476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026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265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248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804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640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848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291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507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752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445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