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400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33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34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216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787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388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134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343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09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631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891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122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789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223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639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936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523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