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33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259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624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30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983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845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537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621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148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870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730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60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735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051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45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