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94762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26571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