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586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75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007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783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427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750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007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815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256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182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286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39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837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