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91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3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766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61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71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37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67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875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15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87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23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31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407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3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75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28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23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