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62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387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5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1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26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8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34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0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221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58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5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58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73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628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126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