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932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212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916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871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776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400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15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120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65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94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08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467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062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