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44107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10025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90624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01374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38192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93939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78538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85522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76639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28487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91289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32070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2754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1335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85385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41006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80093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