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956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741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59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120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472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554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594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636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919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519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413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274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108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023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96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