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8041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39659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3453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5107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4785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30599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0035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6165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4445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3101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60786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75985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767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