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28564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2475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139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3848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37466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7732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18268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75974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17809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1034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67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0225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0881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46736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1163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8082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6546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