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796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9431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399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3038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1369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9405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9656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0371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3256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3396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1180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9522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7406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4792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1556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