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99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68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651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509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20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79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919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786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63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340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802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26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403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