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916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499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6945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556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412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2965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947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83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347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462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568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3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060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868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702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41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833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