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220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28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8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59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60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891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597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12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7157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81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8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150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09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46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496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