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78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42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30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29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40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1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26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52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58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9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9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4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43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