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58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74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50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66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345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37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06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43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577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63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6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292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30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85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8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88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