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800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5663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3705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6399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39600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5093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37482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98557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70998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6988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21640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35200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51495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1960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60052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