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2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37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62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347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1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776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199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25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151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746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12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857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09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