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493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062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366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701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656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72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795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49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946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799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717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394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013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302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34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301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070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