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010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832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311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964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54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245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354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71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035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11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400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764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106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704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01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