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03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45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49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109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99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22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381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82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977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848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64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55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47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