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5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91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35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71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47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78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03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80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35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87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3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00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40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80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73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44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122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