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70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399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907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8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207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51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570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05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877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725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147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929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45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559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586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