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929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790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021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421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80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299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9623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644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95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643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56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747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037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