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864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6414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502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784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290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1330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5167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289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010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218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155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749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1082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986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2364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928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13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