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371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349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070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096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164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780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485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710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450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690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148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124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900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860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44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