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28553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33823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76879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0441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6427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63581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06213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95553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98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81947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60817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45638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97628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