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4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61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02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49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21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37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12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553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5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9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75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44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89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5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6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