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971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258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699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5325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647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922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94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206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866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753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665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178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31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