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24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522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578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754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887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110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46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861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8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751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304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986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950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020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836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279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968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