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4854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64791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52556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78602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3864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94028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13676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21264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30004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06741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16607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62090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40293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7451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37866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