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640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278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051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227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61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888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391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3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964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96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521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042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00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