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024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273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219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313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082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717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235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108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339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093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072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930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785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188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179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481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371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