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30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500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615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40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521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359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45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37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606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292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268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67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15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340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