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338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373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865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16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531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391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436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259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992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032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393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190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919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