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1740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1589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218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069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984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224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379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771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989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9679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477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036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189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792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6277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706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4344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